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 xml:space="preserve">рассмотрения заявок на участие в открытом Конкурсе </w:t>
      </w:r>
    </w:p>
    <w:p>
      <w:pPr>
        <w:pStyle w:val="Normal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Калининград                                                                                                                  23 апреля 2018 года</w:t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Форма торгов:</w:t>
      </w:r>
      <w:r>
        <w:rPr>
          <w:rFonts w:cs="Times New Roman" w:ascii="Times New Roman" w:hAnsi="Times New Roman"/>
          <w:sz w:val="24"/>
          <w:szCs w:val="24"/>
        </w:rPr>
        <w:t xml:space="preserve"> открытый конкурс на право размещения нестационарных сезонных объектов мелкорозничной торговли и нестационарных предприятий общественного питания на территории городского округа «Город Калининград» в 2018 году.</w:t>
      </w:r>
    </w:p>
    <w:p>
      <w:pPr>
        <w:pStyle w:val="Normal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курс проводится по 81 лоту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Извещение о проведении настоящего конкурса было опубликовано в газете «Гражданин» от 15.03.2018 г. № 15 (1999) и размещено на официальном сайте администрации городского округа «Город Калининград»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lg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есто (адрес), площадь территории, предоставляемой для размещения объекта, начальная плата за право размещения объектов, тип и специализация объекта, площадь территории предоставляемой для размещения, срок размещения, общая стоимость права  на размещение объекта за весь период торговли, размер задатка.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845"/>
        <w:gridCol w:w="1701"/>
        <w:gridCol w:w="1132"/>
        <w:gridCol w:w="12"/>
        <w:gridCol w:w="838"/>
        <w:gridCol w:w="1276"/>
        <w:gridCol w:w="1276"/>
        <w:gridCol w:w="1277"/>
        <w:gridCol w:w="1135"/>
      </w:tblGrid>
      <w:tr>
        <w:trPr>
          <w:trHeight w:val="2403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змещения (адре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, специализация  объекта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и прилегающая территория, кв.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размещения (календарных дн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азмещения (дн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плата за право размещения объекта (за 1 кв.м. территории за 1 день торговли (руб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рава  на размещение объекта за весь период торговли (руб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задатка (руб.)</w:t>
            </w:r>
          </w:p>
        </w:tc>
      </w:tr>
      <w:tr>
        <w:trPr>
          <w:trHeight w:val="2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шиностроительная, 60-66 (ориентир - магазин «Дешево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57,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7,30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русничная (ориентир – кольцо автобус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8,3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57,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7,30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ршала Борзова (ориентир – ул. Кра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71,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1,40</w:t>
            </w:r>
          </w:p>
        </w:tc>
      </w:tr>
      <w:tr>
        <w:trPr>
          <w:trHeight w:val="111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Гвардейский (ориентир напротив ТЦ «Европ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73,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2,12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 (ориентир – напротив ул. Зеле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9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8,68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ф. Баранова (ориентир - СК «Динамо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60,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8,20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ф. Баранова (ориентир - СК «Динамо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60,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548,20</w:t>
            </w:r>
          </w:p>
        </w:tc>
      </w:tr>
      <w:tr>
        <w:trPr>
          <w:trHeight w:val="98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дп. Емельянова (пос. Борисов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5,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1,52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дп. Емельянова, 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7,8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8,35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ерняховского (ориентир - ул. Пролетарск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8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5,44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гратиона -просп. Ленинский (ориентир - Сбербан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36,8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1,05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иевская, 71 (ориентир - остановка транспорта кинотеатр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86,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5,84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иевская – ул. П.Морозова (ориентир – гастроном № 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6,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0,94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сп. Ленинский - ул. Краснооктябрь-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6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9,44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сп. Ленинский,   д. 76-82 (ориентир - магазин «Берёзка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69,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0,81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см.Леонова (ориентир – д. 1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68,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0,54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енделеева – просп. Поб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27,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8,26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ира – просп. Советский (ориентир –остановка трамв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,7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78,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3,41</w:t>
            </w:r>
          </w:p>
        </w:tc>
      </w:tr>
      <w:tr>
        <w:trPr>
          <w:trHeight w:val="141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Мира (ориентир – напротив входа в парк «ЦПКиО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60,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8,07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Чкаловск (ориентир - Дом офицер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0,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4,19</w:t>
            </w:r>
          </w:p>
        </w:tc>
      </w:tr>
      <w:tr>
        <w:trPr>
          <w:trHeight w:val="129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ул. Фрунзе (ориентир - магазин «Александра и К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99,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429,86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зона отдыха у озера Лет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5,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7,69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ул. Пролетарская, ориентир озеро Верх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65,9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9,79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ул. Пролетарская, ориентир озеро Верх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65,9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9,79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зона отдыха озера Верхнего, ориентир ул. Верхнеозерная д. 1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60,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8,02</w:t>
            </w:r>
          </w:p>
        </w:tc>
      </w:tr>
      <w:tr>
        <w:trPr>
          <w:trHeight w:val="106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>
                <w:i w:val="false"/>
                <w:sz w:val="22"/>
                <w:szCs w:val="22"/>
              </w:rPr>
              <w:t xml:space="preserve">озеро Верхнее, ориентир </w:t>
            </w:r>
            <w:r>
              <w:rPr>
                <w:i w:val="false"/>
                <w:color w:val="000000"/>
                <w:sz w:val="22"/>
                <w:szCs w:val="22"/>
              </w:rPr>
              <w:t xml:space="preserve">– </w:t>
            </w:r>
            <w:r>
              <w:rPr>
                <w:i w:val="false"/>
                <w:sz w:val="22"/>
                <w:szCs w:val="22"/>
              </w:rPr>
              <w:t xml:space="preserve">зона отдыха в районе ул. Берегово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56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6,92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>
                <w:i w:val="false"/>
                <w:sz w:val="22"/>
                <w:szCs w:val="22"/>
              </w:rPr>
              <w:t xml:space="preserve">озеро Верхнее, ориентир </w:t>
            </w:r>
            <w:r>
              <w:rPr>
                <w:i w:val="false"/>
                <w:color w:val="000000"/>
                <w:sz w:val="22"/>
                <w:szCs w:val="22"/>
              </w:rPr>
              <w:t xml:space="preserve">– </w:t>
            </w:r>
            <w:r>
              <w:rPr>
                <w:i w:val="false"/>
                <w:sz w:val="22"/>
                <w:szCs w:val="22"/>
              </w:rPr>
              <w:t>зона отдыха в районе ул. Берег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56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6,92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наб. Адмирала Трибуца , ориентир </w:t>
            </w:r>
            <w:r>
              <w:rPr>
                <w:i w:val="false"/>
                <w:color w:val="000000"/>
                <w:sz w:val="22"/>
                <w:szCs w:val="22"/>
              </w:rPr>
              <w:t>–д. 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80,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4,04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>
                <w:i w:val="false"/>
                <w:sz w:val="22"/>
                <w:szCs w:val="22"/>
              </w:rPr>
              <w:t xml:space="preserve">наб. Адмирала Трибуца , ориентир </w:t>
            </w:r>
            <w:r>
              <w:rPr>
                <w:i w:val="false"/>
                <w:color w:val="000000"/>
                <w:sz w:val="22"/>
                <w:szCs w:val="22"/>
              </w:rPr>
              <w:t xml:space="preserve">– </w:t>
            </w:r>
            <w:r>
              <w:rPr>
                <w:i w:val="false"/>
                <w:sz w:val="22"/>
                <w:szCs w:val="22"/>
              </w:rPr>
              <w:t>ул. Октябрь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57,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7,30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. Невского (ориентир -                     д. 18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7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2,08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 (ориентир – ул. Ефремо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ля по 01 но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6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9,68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ллея Смелых - ул.З.Космодем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ля по 01 но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2,00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зержинского, 42 (ориентир - отделение Сберба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ля по 01 но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7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3,28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зержинского (ориентир - универсам «Западный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ля по 01 но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1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3,12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мунисти-ческая - ул. П. Мороз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ля по 01 но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6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1,92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шиностроительная, 60-66 (ориентир - магазин «Дешево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ля по 01 но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9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8,08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енделеева – просп. Поб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ля по 01 но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4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4,64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Горького - ул. Черняховс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68,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0,54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ф. Баранова (ориентир - СК «Динамо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40,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2,19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дп. Емельянова (пос. Борисов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1,8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3,55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дп. Емельянова, 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0,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0,10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ул. Пролетарская -ул. Ген. Сом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82,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4,67</w:t>
            </w:r>
          </w:p>
        </w:tc>
      </w:tr>
      <w:tr>
        <w:trPr>
          <w:trHeight w:val="162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(ориентир - остановка транспорта ТЦ «Европа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50,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5,17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,45-47 (ориентир - магазин «Метелица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82,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4,67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(ориентир - д.2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39,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1,71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, 31-35 (ориентир - «Янтарная шкатулка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39,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1,71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ерняховского (ориентир - ул. Пролетарск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5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5,12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Фрунзе (ориентир - магазин «Александра и К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68,9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0,69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иевская, 71 (ориентир - остановка транспорта кинотеат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5,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5,73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евская - ул.П.Морозова (ориентир - гастроном №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9,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7,71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-ул. Красноок-тябрь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9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7,12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лданская (ориентир -магазина «Квартал-3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1,8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3,55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ташева, 4в (ориентир - магазин «Сосед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1,8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3,55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енделеева –просп. Поб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2,9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493,89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ира (ориентир - вход в парк «ЦПКиО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95,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8,66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Советский,202 (ориентир - ТЦ Лермонтовск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0,00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Чкаловск (ориентир - Дом офицер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4,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4,42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 Ветеранов - ул. Ка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 (сувенирная продукция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но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7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1,30</w:t>
            </w:r>
          </w:p>
        </w:tc>
      </w:tr>
      <w:tr>
        <w:trPr>
          <w:trHeight w:val="99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елибейская - ул. Акса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объект (квас из емкост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7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1,24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зержинского (ориентир - универсам «Западный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объект (квас из емкост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7,74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шиностроительная, 60-66 (ориентир - магазин «Дешево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Торговый объект (квас из кегов и ролл - баров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482,60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водская   (ориентир – д. 1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объект (квас из емкост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1,94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. Калинина (ориентир 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. 2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объект (квас из кегов и ролл - баров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2,60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евская -                ул. П. Морозова (ориентир – гастроном № 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объект (квас из емкост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4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4,64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арвская (ориентир – магазин «Сосед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объект (квас из кегов и ролл - баров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7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2,74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м. Донского –  ул. Огар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объект (квас из кегов и ролл - баров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8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5,68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ташева, 4в (ориентир –магазин «Сосед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объект (квас из емкости)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1,94</w:t>
            </w:r>
          </w:p>
        </w:tc>
      </w:tr>
      <w:tr>
        <w:trPr>
          <w:trHeight w:val="131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(ориентир – ул.                                                         Университет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для реализации кофе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ля 30 дека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01,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50,43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(ориентир – ул. Полоцк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для реализации кофе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ля 30 дека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3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1,88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Мира, ориентир – зона отдыха озера Попла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для реализации кофе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30 дека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4,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58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07,52</w:t>
            </w:r>
          </w:p>
        </w:tc>
      </w:tr>
      <w:tr>
        <w:trPr>
          <w:trHeight w:val="77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ро Летнее, ориентир – зона отды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для реализации кофе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30 дека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39,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1,87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 Адмирала Трибуца, –ориентир д. 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для реализации кофе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30 дека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2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96,78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лданская, ориентир - скв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для реализации кофе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30 дека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,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59,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7,80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л. Багратиона – ул. Новый в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для реализации кофе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30 дека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61,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58,43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ереговая, –ориентир д. 17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для реализации кофе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30 дека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9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68,68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ерхнеозерная, ориентир – д. 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для реализации кофе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30 дека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54,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36,30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. Маркса,                ул.  Фестивальная аллея, ориентир                           ул. Косм. Лео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для реализации кофе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30 дека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35,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20,60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ен. Соммера (ориентир – д. 3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для реализации кофе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30 дека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66,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89,87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евченко (ориентир – ул. Пролетарск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для реализации кофе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ля по 30 дека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55,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16,61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, – ориентир д. 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ационарное предприятие общественного пита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мая по 01 ноября 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81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84,36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ро Летнее, ориентир – зона отды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ационарное предприятие общественного питания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мая по 01 ноября 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8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84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490" w:leader="none"/>
        </w:tabs>
        <w:ind w:right="55" w:firstLine="567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3. Организатор открытого конкурса: </w:t>
      </w:r>
      <w:r>
        <w:rPr>
          <w:color w:val="000000"/>
          <w:sz w:val="24"/>
          <w:szCs w:val="24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ind w:right="55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490" w:leader="none"/>
        </w:tabs>
        <w:ind w:right="55"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Уполномоченный орган на проведение открытого конкурса:</w:t>
      </w:r>
      <w:r>
        <w:rPr>
          <w:color w:val="000000"/>
          <w:sz w:val="24"/>
          <w:szCs w:val="24"/>
        </w:rPr>
        <w:t xml:space="preserve"> управление экономического развития комитета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suppressAutoHyphens w:val="true"/>
        <w:ind w:right="55" w:firstLine="567"/>
        <w:jc w:val="both"/>
        <w:rPr/>
      </w:pPr>
      <w:r>
        <w:rPr>
          <w:bCs/>
          <w:sz w:val="24"/>
          <w:szCs w:val="24"/>
        </w:rPr>
        <w:t>4. Состав конкурсной комиссии по проведению открытого конкурса на право размещения нестационарных сезонных объектов мелкорозничной торговли и нестационарных предприятий общественного питания на территории городского округа «Город Калининград» определен постановлением главы администрации городского округа «Город Калининград» от 01.04.2010                         № 591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right="283"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5. </w:t>
      </w:r>
      <w:r>
        <w:rPr>
          <w:sz w:val="24"/>
          <w:szCs w:val="24"/>
        </w:rPr>
        <w:t>Процедура вскрытия конвертов с заявками на участие в открытом конкурсе проводилась                  16 апреля 2018 года по адресу г. Калининград обл., пл. Победы, 1, каб. 253 с 10 час. 00 мин.до                       11 час. 00 мин. (время калининградское)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Процедура рассмотрения заявок на участие в открытом конкурсе проводилась                                     23 апреля 2018 года по адресу: 236035, г. Калининград обл., пл. Победы, 1, каб. 356 с 16 час. 00 мин.                                     до 16 час.40 мин. (время калининградское).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right="339" w:firstLine="540"/>
        <w:jc w:val="both"/>
        <w:rPr/>
      </w:pP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</w:rPr>
        <w:t>заседании</w:t>
      </w:r>
      <w:r>
        <w:rPr>
          <w:sz w:val="24"/>
          <w:szCs w:val="24"/>
        </w:rPr>
        <w:t xml:space="preserve"> конкурсной комиссии из 9 (девяти) членов комиссии присутствуют 5 (пять),</w:t>
      </w:r>
      <w:r>
        <w:rPr/>
        <w:t xml:space="preserve"> в том числе:</w:t>
      </w:r>
    </w:p>
    <w:tbl>
      <w:tblPr>
        <w:tblW w:w="154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</w:tblGrid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шина Н.В.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председателя комиссии: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орум имеется.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7. На процедуру рассмотрения заявок на участие в открытом Конкурсе были представлены заявки следующих Претендентов:</w:t>
      </w:r>
    </w:p>
    <w:tbl>
      <w:tblPr>
        <w:tblW w:w="10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564"/>
        <w:gridCol w:w="8"/>
        <w:gridCol w:w="2692"/>
        <w:gridCol w:w="17"/>
        <w:gridCol w:w="2677"/>
        <w:gridCol w:w="1676"/>
      </w:tblGrid>
      <w:tr>
        <w:trPr>
          <w:tblHeader w:val="true"/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0490" w:leader="none"/>
              </w:tabs>
              <w:ind w:left="0" w:right="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Чебитько Тимофей Владимирович,                 лот № 22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0490" w:leader="none"/>
              </w:tabs>
              <w:ind w:left="0" w:right="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исов Василий Валерьевич, лот № 58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0490" w:leader="none"/>
              </w:tabs>
              <w:ind w:left="0" w:right="55" w:hanging="0"/>
              <w:jc w:val="both"/>
              <w:rPr/>
            </w:pPr>
            <w:r>
              <w:rPr>
                <w:sz w:val="24"/>
                <w:szCs w:val="24"/>
              </w:rPr>
              <w:t>ИП Мигунов Андрей Викторович,                   лоты №№ 23, 24, 58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0490" w:leader="none"/>
              </w:tabs>
              <w:ind w:left="0" w:right="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артыненко Татьяна Валерьевна, лот № 58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0490" w:leader="none"/>
              </w:tabs>
              <w:ind w:left="0" w:right="55" w:hanging="0"/>
              <w:jc w:val="both"/>
              <w:rPr/>
            </w:pPr>
            <w:r>
              <w:rPr>
                <w:sz w:val="24"/>
                <w:szCs w:val="24"/>
              </w:rPr>
              <w:t>ИП Кросс Даниил Анатольевич,                   лоты №№ 4, 7, 10, 11, 14, 18, 19, 23, 24, 27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0490" w:leader="none"/>
              </w:tabs>
              <w:ind w:left="0" w:right="55" w:hanging="0"/>
              <w:jc w:val="both"/>
              <w:rPr/>
            </w:pPr>
            <w:r>
              <w:rPr>
                <w:sz w:val="24"/>
                <w:szCs w:val="24"/>
              </w:rPr>
              <w:t>ИП Пащенко Наталья Александровна,              лоты № 75, 76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ind w:right="55" w:hanging="0"/>
              <w:rPr/>
            </w:pPr>
            <w:r>
              <w:rPr>
                <w:sz w:val="24"/>
                <w:szCs w:val="24"/>
              </w:rPr>
              <w:t>ИП Ересько Юрий Станиславович,             лоты №№ 68, 70, 71, 79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ind w:right="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ихурский Ярослав Васильевич, лоты №№ 43, 45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ind w:right="55" w:hanging="0"/>
              <w:rPr/>
            </w:pPr>
            <w:r>
              <w:rPr>
                <w:sz w:val="24"/>
                <w:szCs w:val="24"/>
              </w:rPr>
              <w:t>ИП Вольвач Юлия Анатольевна,                лоты №№ 38, 55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ind w:right="55" w:hanging="0"/>
              <w:rPr/>
            </w:pPr>
            <w:r>
              <w:rPr>
                <w:sz w:val="24"/>
                <w:szCs w:val="24"/>
              </w:rPr>
              <w:t>ИП Сиренко Александр Владимирович,           лоты №№ 25, 70, 75, 76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ind w:right="55" w:hanging="0"/>
              <w:rPr/>
            </w:pPr>
            <w:r>
              <w:rPr>
                <w:sz w:val="24"/>
                <w:szCs w:val="24"/>
              </w:rPr>
              <w:t>ИП Худушин Андрей Анатольевич,                 лоты №№ 24, 70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ind w:right="55" w:hanging="0"/>
              <w:rPr/>
            </w:pPr>
            <w:r>
              <w:rPr>
                <w:sz w:val="24"/>
                <w:szCs w:val="24"/>
              </w:rPr>
              <w:t>ИП Шмелев Максим Владимирович,        лот № 19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ind w:right="55" w:hanging="0"/>
              <w:rPr/>
            </w:pPr>
            <w:r>
              <w:rPr>
                <w:sz w:val="24"/>
                <w:szCs w:val="24"/>
              </w:rPr>
              <w:t xml:space="preserve">ООО «Голден Групп»,                 лоты №№ 6, 7, 23, 24 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г. Калининград,                           ул. Ген. Лейт. Захарова, д. 5, кв. 2, 236023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                           ул. Малая Лесная, д. 11, д. 7, 236029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ind w:right="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ерминов Александр Олегович, лот № 75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ind w:right="55" w:hanging="0"/>
              <w:rPr/>
            </w:pPr>
            <w:r>
              <w:rPr>
                <w:sz w:val="24"/>
                <w:szCs w:val="24"/>
              </w:rPr>
              <w:t>ИП Гааг Евгений Владимирович,           лоты №№ 7, 24, 70, 75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 Комиссия рассмотрела заявки участников открытого конкурса на соответствие требованиям, установленным конкурсной документацией, и соответствие участников требованиям, установленным действующим законодательством РФ, и приняла решение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пустить к участию в открытом конкурсе и признать участниками открытого конкурса следующих претендентов:</w:t>
      </w:r>
    </w:p>
    <w:tbl>
      <w:tblPr>
        <w:tblW w:w="10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410"/>
        <w:gridCol w:w="2835"/>
        <w:gridCol w:w="2693"/>
        <w:gridCol w:w="1510"/>
      </w:tblGrid>
      <w:tr>
        <w:trPr>
          <w:tblHeader w:val="true"/>
          <w:trHeight w:val="23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, № лота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</w:tr>
      <w:tr>
        <w:trPr>
          <w:trHeight w:val="23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исов Василий Валерьевич,                     лот  № 5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ИП Кросс Даниил Анатольевич,              лоты №№ 4, 7, 10, 11, 14, 18, 19, 23, 24, 2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ИП Пащенко Наталья Александровна,   лоты № 75, 7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артыненко Татьяна Валерьевна, лот № 5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ind w:right="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ресько Юрий Станиславович, лоты №№ 68, 70, 71, 7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ольвач Юлия Анатольевна,               лоты №№ 38, 5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ИП Сиренко Александр Владимирович,                 лоты №№ 25, 70, 75, 7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ind w:right="55" w:hanging="0"/>
              <w:rPr/>
            </w:pPr>
            <w:r>
              <w:rPr>
                <w:sz w:val="24"/>
                <w:szCs w:val="24"/>
              </w:rPr>
              <w:t>ИП Худушин Андрей Анатольевич,               лоты №№ 24, 7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ind w:right="55" w:hanging="0"/>
              <w:rPr/>
            </w:pPr>
            <w:r>
              <w:rPr>
                <w:sz w:val="24"/>
                <w:szCs w:val="24"/>
              </w:rPr>
              <w:t>ИП Шмелев Максим Владимирович,             лот № 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ind w:right="55" w:hanging="0"/>
              <w:rPr/>
            </w:pPr>
            <w:r>
              <w:rPr>
                <w:sz w:val="24"/>
                <w:szCs w:val="24"/>
              </w:rPr>
              <w:t xml:space="preserve">ООО «Голден Групп»,              лоты №№ 6, 7, 23, 24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л. Ген. Лейт. Захарова,   д. 5, кв. 2, г. Калининград,                           23602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ул. Малая Лесная, д. 11, д. 7, г. Калининград, 236029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ерминов Александр Олегович, лот № 7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ind w:right="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ааг Евгений Владимирович, лоты №№ 7, 24, 70, 7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голосования членов комиссии:</w:t>
      </w:r>
    </w:p>
    <w:tbl>
      <w:tblPr>
        <w:tblW w:w="105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703"/>
        <w:gridCol w:w="2395"/>
        <w:gridCol w:w="4212"/>
      </w:tblGrid>
      <w:tr>
        <w:trPr>
          <w:trHeight w:val="300" w:hRule="atLeast"/>
        </w:trPr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3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шина Н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И.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/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5 (пят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8.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связи с несоответствием заявок на участие в конкурсе требованиям, установленным конкурсной документацией, отказать в допуске к участию в конкурсе следующим субъектам предпринимательской деятельност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ИП Чебитько Тимофею Владимировичу по лоту № 22, в связи с тем, что заявка с комплектом документов на участие в конкурсе не соответствует требованиям, установленным подпунктом 2.4.2 пункта 2 раздела I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Общие условия проведения открытого конкурса конкурсной документации (отсутствие справки об исполнении обязанности по уплате налогов, сборов, пеней, штрафов, процентов по форме, утвержденной приказом ФНС России от 20.01.2017 № ММВ-7-8/20@ (код по КНД 1120101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ИП Мигунову Андрею Викторовичу по лотам №№ 23, 24, 58, в связи с тем, что заявки с комплектом документов на участие в конкурсе не соответствуют требованиям, установленным подпунктом 2.4.2 пункта 2 раздела I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Общие условия проведения открытого конкурса конкурсной документации (отсутствие свидетельства о государственной регистрации индивидуального предпринимателя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ИП Пихурскому Ярославу Васильевичу по лотам №№ 43, 45 на основании заявления                             субъекта предпринимательской деятельности (вз-кэф-197 от 16.04.2018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голосования членов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703"/>
        <w:gridCol w:w="2395"/>
        <w:gridCol w:w="4212"/>
      </w:tblGrid>
      <w:tr>
        <w:trPr>
          <w:trHeight w:val="300" w:hRule="atLeast"/>
        </w:trPr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шина Н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И.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/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5 (пят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3. На основании п. 7.4 Положения о порядке проведения открытого конкурса на право размещения нестационарных сезонных объектов мелкорозничной торговли и нестационарных предприятий общественного питания на территории городского округа «Город Калининград», утвержденного постановлением главы администрации городского округа «Город Калининград» от 01.04.2010 № 591, в связи с соответствием заявок участников конкурса, допущенных к участию в конкурсе, установленным требованиям, заключить договоры на размещение нестационарных сезонных объектов мелкорозничной торговли на территории городского округа «Город Калининград» в соответствии с критериями, указанными в заявках участников конкурса  по лотам: №№ 4, 6, 10, 11, 14, 18, 25, 27, 38, 55, 68, 71, 79</w:t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798"/>
        <w:gridCol w:w="767"/>
        <w:gridCol w:w="1984"/>
        <w:gridCol w:w="2410"/>
        <w:gridCol w:w="1843"/>
        <w:gridCol w:w="1333"/>
      </w:tblGrid>
      <w:tr>
        <w:trPr>
          <w:tblHeader w:val="true"/>
          <w:trHeight w:val="2401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змещения (адрес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размещения объекта: тип, специализац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1 кв.м. за один день торговли, предложенная участником конкурса, (руб.)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лота (лотов) за весь период торговли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Кросс Даниил Анатольевич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Гвардейский (ориентир напротив ТЦ «Европа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 01 мая по 10 октября 2018 г., торговая палатка (мороженое, прохлад. напитк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80,0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Кросс Даниил Анатольевич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ерняховского (ориентир - ул. Пролетарская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, торговая палатка (мороженое, прохлад. напитк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80,0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Кросс Даниил Анатольевич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гратиона -просп. Ленинский (ориентир - Сбербанк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, торговая палатка (мороженое, прохлад. напитк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04,0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Кросс Даниил Анатольевич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-ул. Краснооктябрь-ска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, торговая палатка (мороженое, прохлад. напитк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56,0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Кросс Даниил Анатольевич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енделеева – просп. Побед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, торговая палатка (мороженое, прохлад. напитк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80,0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росс Даниил Анатольевич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>
                <w:i w:val="false"/>
                <w:sz w:val="22"/>
                <w:szCs w:val="22"/>
              </w:rPr>
              <w:t xml:space="preserve">озеро Верхнее, ориентир </w:t>
            </w:r>
            <w:r>
              <w:rPr>
                <w:i w:val="false"/>
                <w:color w:val="000000"/>
                <w:sz w:val="22"/>
                <w:szCs w:val="22"/>
              </w:rPr>
              <w:t xml:space="preserve">– </w:t>
            </w:r>
            <w:r>
              <w:rPr>
                <w:i w:val="false"/>
                <w:sz w:val="22"/>
                <w:szCs w:val="22"/>
              </w:rPr>
              <w:t>зона отдыха</w:t>
            </w:r>
            <w:r>
              <w:rPr>
                <w:i w:val="false"/>
                <w:sz w:val="22"/>
                <w:szCs w:val="22"/>
                <w:lang w:val="ru-RU"/>
              </w:rPr>
              <w:t xml:space="preserve"> в районе ул. Берегово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, торговая палатка (мороженое, прохлад. напитк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60,0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олден Групп»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Проф. Баранова (ориентир - СК «Динамо»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, торговая палатка (мороженое, прохлад. напитк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960,0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иренко Александр Владимирович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240" w:after="60"/>
              <w:jc w:val="both"/>
              <w:rPr/>
            </w:pPr>
            <w:r>
              <w:rPr>
                <w:i w:val="false"/>
                <w:sz w:val="22"/>
                <w:szCs w:val="22"/>
              </w:rPr>
              <w:t>зона отдыха озер</w:t>
            </w:r>
            <w:r>
              <w:rPr>
                <w:i w:val="false"/>
                <w:sz w:val="22"/>
                <w:szCs w:val="22"/>
                <w:lang w:val="ru-RU"/>
              </w:rPr>
              <w:t>а</w:t>
            </w:r>
            <w:r>
              <w:rPr>
                <w:i w:val="false"/>
                <w:sz w:val="22"/>
                <w:szCs w:val="22"/>
              </w:rPr>
              <w:t xml:space="preserve"> Верхне</w:t>
            </w:r>
            <w:r>
              <w:rPr>
                <w:i w:val="false"/>
                <w:sz w:val="22"/>
                <w:szCs w:val="22"/>
                <w:lang w:val="ru-RU"/>
              </w:rPr>
              <w:t xml:space="preserve">го, ориентир ул. Верхнеозерная д. 19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, торговая палатка (мороженое, прохлад. напитк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51,6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ольвач Юлия Анатольевна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 - ул. Черняховског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, торговая палатка (солнцезащитные очк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03,2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ольвач Юлия Анатольевна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ира (ориентир - вход в парк «ЦПКиО»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, торговая палатка (солнцезащитные очк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45,12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Ересько Юрий Станиславович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(ориентир – ул.                                                         Университетска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30 декабря 2018 г., торговое место для реализации коф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20,0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Ересько Юрий Станиславович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ро Летнее, ориентир – зона отдых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30 декабря 2018 г., торговое место для реализации коф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32,00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Ересько Юрий Станиславович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евченко (ориентир – ул. Пролетарская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ля по 30 декабря 2018 г., торговое место для реализации коф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48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зультаты голосования членов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703"/>
        <w:gridCol w:w="2485"/>
        <w:gridCol w:w="4603"/>
      </w:tblGrid>
      <w:tr>
        <w:trPr>
          <w:trHeight w:val="300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шина Н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И.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/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5 (пят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 Произвести возврат денежных средств, внесенных в качестве обеспечения заявок на участие в конкурсе: ИП Чебитько Тимофею Владимировичу по лоту № 22 в размере 4890,00 руб.,                                 ИП Мигунову Андрею Викторовичу по лоту № 23 в размере 6500,00 руб., по лоту № 24 в размере 6500,00 руб., по лоту № 58 в размере 7590,00 руб., ИП Пихурскому Ярославу Васильевичу по лоту                       № 43 в размере 5801,71 руб, по лоту № 45 в размере 5598,07 руб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0. Участникам конкурса в течение 5 рабочих дней внести на расчетный счет Организатора конкурса оплату за право размещения объектов сезонной торговли (с учетом внесенного задатка) и заключить договор на размещение нестационарных сезонных объектов мелкорозничной торговли на территории городского округа «Город Калининград».</w:t>
      </w:r>
    </w:p>
    <w:p>
      <w:pPr>
        <w:pStyle w:val="TextBodyIndent"/>
        <w:widowControl w:val="false"/>
        <w:numPr>
          <w:ilvl w:val="0"/>
          <w:numId w:val="0"/>
        </w:numPr>
        <w:ind w:left="0" w:right="283" w:firstLine="567"/>
        <w:jc w:val="both"/>
        <w:outlineLvl w:val="0"/>
        <w:rPr/>
      </w:pPr>
      <w:r>
        <w:rPr>
          <w:sz w:val="24"/>
          <w:szCs w:val="24"/>
        </w:rPr>
        <w:t xml:space="preserve">11. Настоящий протокол будет размещен на официальном сайте администрации городского округа «Город Калининград»: </w:t>
      </w:r>
      <w:hyperlink r:id="rId3">
        <w:r>
          <w:rPr>
            <w:rStyle w:val="InternetLink"/>
            <w:sz w:val="24"/>
            <w:szCs w:val="24"/>
            <w:u w:val="none"/>
          </w:rPr>
          <w:t>www.klgd.ru</w:t>
        </w:r>
      </w:hyperlink>
      <w:r>
        <w:rPr>
          <w:sz w:val="24"/>
          <w:szCs w:val="24"/>
        </w:rPr>
        <w:t>.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2 Подписи членов конкурсной комиссии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8"/>
        <w:gridCol w:w="2700"/>
      </w:tblGrid>
      <w:tr>
        <w:trPr>
          <w:trHeight w:val="23" w:hRule="atLeast"/>
        </w:trPr>
        <w:tc>
          <w:tcPr>
            <w:tcW w:w="6518" w:type="dxa"/>
            <w:tcBorders/>
          </w:tcPr>
          <w:p>
            <w:pPr>
              <w:pStyle w:val="Normal"/>
              <w:widowControl w:val="false"/>
              <w:suppressAutoHyphens w:val="true"/>
              <w:ind w:left="34" w:right="339" w:hanging="3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284" w:right="339" w:hanging="14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18" w:type="dxa"/>
            <w:tcBorders/>
          </w:tcPr>
          <w:p>
            <w:pPr>
              <w:pStyle w:val="Normal"/>
              <w:widowControl w:val="false"/>
              <w:suppressAutoHyphens w:val="true"/>
              <w:ind w:left="34" w:right="339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шина Н.В.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284" w:right="33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18" w:type="dxa"/>
            <w:tcBorders/>
          </w:tcPr>
          <w:p>
            <w:pPr>
              <w:pStyle w:val="Normal"/>
              <w:widowControl w:val="false"/>
              <w:suppressAutoHyphens w:val="true"/>
              <w:ind w:left="34" w:right="339" w:hanging="34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 председателя:</w:t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284" w:right="33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18" w:type="dxa"/>
            <w:tcBorders/>
          </w:tcPr>
          <w:p>
            <w:pPr>
              <w:pStyle w:val="Normal"/>
              <w:widowControl w:val="false"/>
              <w:suppressAutoHyphens w:val="true"/>
              <w:ind w:left="34" w:right="339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284" w:right="33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18" w:type="dxa"/>
            <w:tcBorders/>
          </w:tcPr>
          <w:p>
            <w:pPr>
              <w:pStyle w:val="Normal"/>
              <w:widowControl w:val="false"/>
              <w:suppressAutoHyphens w:val="true"/>
              <w:ind w:left="-108" w:firstLine="1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widowControl w:val="false"/>
              <w:suppressAutoHyphens w:val="true"/>
              <w:ind w:left="-108" w:firstLine="1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И.Т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18" w:type="dxa"/>
            <w:tcBorders/>
          </w:tcPr>
          <w:p>
            <w:pPr>
              <w:pStyle w:val="Normal"/>
              <w:widowControl w:val="false"/>
              <w:suppressAutoHyphens w:val="true"/>
              <w:ind w:left="-108" w:firstLine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18" w:type="dxa"/>
            <w:tcBorders/>
          </w:tcPr>
          <w:p>
            <w:pPr>
              <w:pStyle w:val="Normal"/>
              <w:widowControl w:val="false"/>
              <w:suppressAutoHyphens w:val="true"/>
              <w:ind w:left="-108" w:firstLine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1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339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339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851" w:right="425" w:gutter="0" w:header="284" w:top="567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720" w:right="23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52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8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i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40"/>
      <w:szCs w:val="40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Îñíîâíîé øðèôò"/>
    <w:qFormat/>
    <w:rPr/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íîìåð ñòðàíèöû"/>
    <w:basedOn w:val="Style13"/>
    <w:qFormat/>
    <w:rPr/>
  </w:style>
  <w:style w:type="character" w:styleId="Style17">
    <w:name w:val="Верхний колонтитул Знак"/>
    <w:basedOn w:val="Style12"/>
    <w:qFormat/>
    <w:rPr/>
  </w:style>
  <w:style w:type="character" w:styleId="2">
    <w:name w:val="Основной текст с отступом 2 Знак"/>
    <w:qFormat/>
    <w:rPr>
      <w:sz w:val="26"/>
    </w:rPr>
  </w:style>
  <w:style w:type="character" w:styleId="PageNumber">
    <w:name w:val="Page Number"/>
    <w:basedOn w:val="Style12"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Знак"/>
    <w:basedOn w:val="Style12"/>
    <w:qFormat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HTML">
    <w:name w:val="Клавиатура HTML"/>
    <w:qFormat/>
    <w:rPr>
      <w:rFonts w:ascii="Courier New" w:hAnsi="Courier New" w:eastAsia="Times New Roman" w:cs="Courier New"/>
      <w:sz w:val="20"/>
      <w:szCs w:val="20"/>
    </w:rPr>
  </w:style>
  <w:style w:type="character" w:styleId="Style20">
    <w:name w:val=" Знак Знак Знак Знак Знак Знак Знак Знак Знак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Маркированный список 2"/>
    <w:basedOn w:val="Normal"/>
    <w:qFormat/>
    <w:pPr>
      <w:widowControl w:val="false"/>
      <w:tabs>
        <w:tab w:val="clear" w:pos="708"/>
        <w:tab w:val="left" w:pos="851" w:leader="none"/>
      </w:tabs>
    </w:pPr>
    <w:rPr>
      <w:sz w:val="24"/>
    </w:rPr>
  </w:style>
  <w:style w:type="paragraph" w:styleId="Style23">
    <w:name w:val="Раздел"/>
    <w:basedOn w:val="Normal"/>
    <w:qFormat/>
    <w:pPr>
      <w:numPr>
        <w:ilvl w:val="0"/>
        <w:numId w:val="8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4">
    <w:name w:val="Маркированный список 4"/>
    <w:basedOn w:val="Normal"/>
    <w:qFormat/>
    <w:pPr>
      <w:widowControl w:val="false"/>
      <w:suppressAutoHyphens w:val="true"/>
      <w:ind w:firstLine="540"/>
      <w:jc w:val="both"/>
    </w:pPr>
    <w:rPr>
      <w:sz w:val="24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5"/>
      </w:numPr>
      <w:tabs>
        <w:tab w:val="clear" w:pos="708"/>
      </w:tabs>
      <w:spacing w:before="0" w:after="60"/>
      <w:ind w:left="0" w:hanging="0"/>
      <w:jc w:val="center"/>
      <w:outlineLvl w:val="1"/>
    </w:pPr>
    <w:rPr>
      <w:rFonts w:ascii="Arial" w:hAnsi="Arial" w:cs="Arial"/>
      <w:sz w:val="24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1680" w:leader="none"/>
      </w:tabs>
      <w:suppressAutoHyphens w:val="true"/>
      <w:spacing w:before="0" w:after="60"/>
      <w:ind w:left="1680" w:hanging="0"/>
    </w:pPr>
    <w:rPr>
      <w:b/>
      <w:sz w:val="28"/>
      <w:szCs w:val="24"/>
    </w:rPr>
  </w:style>
  <w:style w:type="paragraph" w:styleId="Style25">
    <w:name w:val="Обычный (веб)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12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  <w:sz w:val="24"/>
      <w:szCs w:val="24"/>
    </w:rPr>
  </w:style>
  <w:style w:type="paragraph" w:styleId="32">
    <w:name w:val="Стиль3"/>
    <w:basedOn w:val="21"/>
    <w:qFormat/>
    <w:pPr>
      <w:widowControl w:val="false"/>
      <w:tabs>
        <w:tab w:val="clear" w:pos="708"/>
        <w:tab w:val="left" w:pos="360" w:leader="none"/>
      </w:tabs>
      <w:suppressAutoHyphens w:val="false"/>
      <w:spacing w:before="0" w:after="0"/>
      <w:ind w:left="283" w:hanging="0"/>
    </w:pPr>
    <w:rPr>
      <w:sz w:val="24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3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8"/>
      <w:szCs w:val="24"/>
    </w:rPr>
  </w:style>
  <w:style w:type="paragraph" w:styleId="15">
    <w:name w:val="Основной текст1"/>
    <w:basedOn w:val="Normal"/>
    <w:qFormat/>
    <w:pPr>
      <w:shd w:fill="FFFFFF" w:val="clear"/>
      <w:spacing w:lineRule="exact" w:line="318" w:before="0" w:after="600"/>
      <w:jc w:val="center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8:55:00Z</dcterms:created>
  <dc:creator>Сеченова</dc:creator>
  <dc:description/>
  <cp:keywords/>
  <dc:language>en-US</dc:language>
  <cp:lastModifiedBy>Медведева Инна Тимофеевна</cp:lastModifiedBy>
  <cp:lastPrinted>2018-04-24T10:33:00Z</cp:lastPrinted>
  <dcterms:modified xsi:type="dcterms:W3CDTF">2018-04-24T08:33:00Z</dcterms:modified>
  <cp:revision>13</cp:revision>
  <dc:subject/>
  <dc:title>ПРОТОКОЛ № 2</dc:title>
</cp:coreProperties>
</file>